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8940" cy="9483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000" cy="9483120"/>
                          <a:chOff x="0" y="0"/>
                          <a:chExt cx="6759000" cy="948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58280" cy="9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1680" y="3738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5240" y="380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56280" y="449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09480" y="380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17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17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17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6920" y="1179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5960" y="0"/>
                            <a:ext cx="150192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етоды обуч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1800"/>
                            <a:ext cx="1501920" cy="9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 источнику получения зн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2702520"/>
                            <a:ext cx="15019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 дидактическим задача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2702520"/>
                            <a:ext cx="1501920" cy="175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 степени развития самостоятельной познавате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1160" y="2702520"/>
                            <a:ext cx="13741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 виду деятельности педагог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6285240"/>
                            <a:ext cx="1501920" cy="28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Организации и осуществления учебно-познавательной стимуляции познавате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Стимулирования и мотив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Контроля и самоконтр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6285240"/>
                            <a:ext cx="1501920" cy="30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Объяснительно-иллюстра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Репроду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*Проблемно-сообщающ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Частично-поиск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Исследователь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6511320"/>
                            <a:ext cx="1501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Устного из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Закре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Самостоятель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Применения на прак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Проверки,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6715080"/>
                            <a:ext cx="150120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Словес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Нагля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*Прак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.2pt;height:746.7pt" coordorigin="0,0" coordsize="10644,14934">
                <v:rect id="shape_0" stroked="f" o:allowincell="f" style="position:absolute;left:1;top:0;width:10642;height:14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1" stroked="t" o:allowincell="f" style="position:absolute;left:1184;top:58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3945;top:59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6703;top:70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9464;top:59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5272;top:18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272;top:18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272;top:18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271;top:18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88;top:0;width:2364;height:17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етоды обучения</w:t>
                        </w:r>
                      </w:p>
                    </w:txbxContent>
                  </v:textbox>
                  <v:fill o:detectmouseclick="t" type="solid" color2="black"/>
                  <v:stroke color="#99cc00" weight="76320" joinstyle="miter" endcap="flat"/>
                  <w10:wrap type="none"/>
                </v:shape>
                <v:shape id="shape_0" fillcolor="white" stroked="t" o:allowincell="f" style="position:absolute;left:0;top:4255;width:2364;height:157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 источнику получения зн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2759;top:4256;width:2364;height:16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 дидактическим задачам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5519;top:4256;width:2364;height:27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 степени развития самостоятельной познавате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8380;top:4256;width:2163;height:16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 виду деятельности педагога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8278;top:9898;width:2364;height:44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Организации и осуществления учебно-познавательной стимуляции познавате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Стимулирования и мотив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Контроля и самоконтро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5519;top:9898;width:2364;height:4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Объяснительно-иллюстра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Репроду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*Проблемно-сообщающ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Частично-поиско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Исследователь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2761;top:10254;width:2363;height:3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Устного изло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Закреп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Самостоятель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Применения на практи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Проверки,оцен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2;top:10575;width:2363;height:14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Словес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Нагляд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*Практиче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11:00Z</dcterms:created>
  <dc:creator>студент</dc:creator>
  <dc:description/>
  <cp:keywords/>
  <dc:language>en-US</dc:language>
  <cp:lastModifiedBy>студент</cp:lastModifiedBy>
  <dcterms:modified xsi:type="dcterms:W3CDTF">2012-03-23T11:11:00Z</dcterms:modified>
  <cp:revision>2</cp:revision>
  <dc:subject/>
  <dc:title> </dc:title>
</cp:coreProperties>
</file>